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hde &amp; Schwarz Signal Generator SM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Rohde &amp; Schwarz Signal Generator S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hde &amp; Schwarz Signal Generator S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C syntax, a description of each parameter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/Panel Name:       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rssmy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Waveform                    rssmy_output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 Frequency Setting            rssmy_s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 Level Setting                rssmy_setRF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dio Frequency Setting         rssmy_se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ettings                rssmy_special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plitude Modulation Setting    rssmy_setAM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Modulation Setting    rssmy_setFM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se Modulation Setting        rssmy_setPM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se Modulation Setting        rssmy_setPhM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./Level Steps               rssmy_setFreqLevel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ation Steps                rssmy_setModulation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 Output                          rssmy_r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 Output                          rssmy_a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tion Step                     rssmy_singleVar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Instrument                rssmy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strument Data               rssmy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                            rssmy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Test                          rssmy_self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Query                        rssmy_error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                     rssmy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Query                     rssmy_revision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nostics                        rssmy_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For Status                   rssmy_check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rssmy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hde &amp; Schwarz Signal Generator S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module provides programming support for the Rohd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warz Signal Generator SMY 02. The module is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/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must be executed first! Initializes the SMY on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pplication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contains high-leve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onfiguration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ntains classes and functions for the configur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aveform and other instru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Action Function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contains functions forcing the instrument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- enabling and disabling RF and AF Output and ste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Utility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provides basic utilities for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af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afOut (ViSession instrumentHandle, ViBoolean AF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or disables the AF Output of the Generator.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equired if the AF output (connector AF INT [17]) i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AF output off/on. These actions are only required if the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(connector AF INT [17])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In the ON state the RF LEVEL value appears in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in the OFF state &lt;OFF&gt;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AF Outpu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Invalid Response VI_ERROR_INSTR_INTERPRETING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check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checkStatu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Boolean checkFor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pecifies whether to check for an error after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For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whether to check for the instrument error statu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unction call. This test takes less than 2 second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ow speed of the instrument's error repor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Yes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eck For Statu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clos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 the instrument and takes it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instrument must be reinitialize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diagnostic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testpoint_numb, ViBoolean test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PReal64 read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est routine ON/OFF, selects the testpoint and returns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point_n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a test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.     Designation                  Ra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All control loops ok        4.5 V +- 0.5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loop(s) failed      0 V +- 0.5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OCXO nom. temperature       4.5 V +- 0.5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n cold                   0 V +- 0.5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Tuning vol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 loop             1.8 to 13.1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Tuning vol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XO loop                   2.5 to 13.3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Tuning vol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F loop                     1.5 to 22.2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10 MHz reference level      1.8 V +- 0.5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Oscillator output level     0.2 to 0.7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REF INT, OCXO not fitted    4.5 V +- 0.5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 EXT, OCXO not fitted    0.6 V +- 0.2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XO fitted                 0 V +- 0.2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Collector vol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amplifier V400       18.1 +- 1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Collector vol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amplifier V390       14 +- 1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Collector vol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amplifier V380       14 +- 1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Amplitu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tage 0.1 to 13 dBm      -2.5 to - 0.5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Actual value o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13 dBm, RF &gt; 8 MHz  2.6 V +- 0.5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Actual value o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13 dBm, RF &lt; 8 MHz  2.6 V +- 0.5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Divider output level        0.05 to 0.3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Nomin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control 13 dBm       -2.6 +- 0.5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Peak value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ation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Vrms, AF 1kHz           1.41 V +- 0.01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If the test routine in on, the voltage valu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s output in the left-hand section of the amplitud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he test point is output in the right-h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the test routin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If the test routine in on, the voltage valu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s output in the left hand section of the amplitud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he test point is output in the right-h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value of the selected tes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Dependent upon the number of the test poin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trol Testpoint # (1.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If the test routine in on, the voltage valu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s output in the left-hand section of the amplitud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he test point is output in the right-h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estpoint Numb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Test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Reading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Invalid Response VI_ERROR_INSTR_INTERPRETING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error_messag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tatus status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Char _VI_FAR 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Status Code returned by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interprets it and returns it as a user reada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VI_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Status Code returned from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VI_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terpreted Status Code as a us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85  VI_WARN_UNKNOWN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error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error_quer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PInt32 err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Char _VI_FAR error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instrument for an error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error code read from the instrument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is control returns -1 instrument specific error was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rror message are all error codes which instrument retur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ntain several numeric values, they are separa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by means of commas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error message string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's err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f the error code returns -1, this control returns 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, they are separated from one another by means of commas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Invalid Response VI_ERROR_INSTR_INTERPRETING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init (ViRsrc resourceName, ViBoolean ID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Boolean reset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P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initializatio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s a session to the Default Resource Manager resource and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pecified device using the interface and addres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_N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forms an identification query o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ets the instrument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s initialization commands to the instrument that set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tic variables such as Headers Off, Short Command form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Binary to the state necessary for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an Instrument Handle which is used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essions 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time this function is invoked a Unique Session is ope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have more than one session open for the sam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interface and address of the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initialized (Instrument Descriptor). The exact gramm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is control is shown in th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GPIB::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ased on the Instrument Descriptor, this operation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session with a device.  The grammar for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is shown below.  Optional parameters are shown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 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IB        GPIB[board]::primary address[::secondary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::IN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PIB keyword is used with GPIB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for optional parameter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Parameter 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address           none -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if an ID Query is sent to the instrum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Do Query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Ski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nder normal circumstances the ID Query i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initialized over the GPIB is the type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 However circumstances may arise where it is un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n ID Query to the instrument.  In those cases; set th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Skip Query" nd this function will initialize the GPI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rrays in the driver, without doing an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if the instrument is to be reset to its power-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Reset Devic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Don'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you do not want the instrument reset set thi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n't Reset" while initializ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n Instrument Handle that i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function calls to differentiate between differ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Each time this function is invoked a Unique Sessio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have more than one session open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1  Parameter 1 out of range. (String not range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D Quer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set Devi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1  Instrument returned invalid response to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Invalid Response VI_ERROR_INSTR_INTERPRETING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output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outputWaveform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Real64 radioFreq_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Real64 audioFreq_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Real64 RFLevel_d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Boolean RFLevel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Boolean RFLevel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Boolean RFOutput, ViBoolean AF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the high-level example of the use of this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 It allows you to configure and output the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oFreq_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frequency value of the RF output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9 kHz to 1040 MHz (SMY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kHz to 2080 MHz (SMY 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:      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       The RF output frequency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requenc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:   Int./ext. referenc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oFreq_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frequency value of the AF in Hz. The internal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cillator is automatically switched on an as the modulation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internal modulation. It can also be switche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use of the AF signal if no internal modula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0.1 Hz - 5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:    0.1 Hz 3-dig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      The modulation display indicates the 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:   Modulation (AM, FM, phM) two-ton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Level_d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level value of the RF output together wit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 Lev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-140 to 13 dBm (0.03 �V to 1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ttable up to 18 dB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uarantee of rated 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:     0.1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       The RF Level outpu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amplitu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:   Non-interrupting lev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 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Level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dimension of the RF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Volts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The RF output level dimension appears in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Lev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whether the RF level will be set as normal or as the 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Normal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RF output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In the ON state the RF LEVEL value appears in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in the OFF state &lt;OFF&gt;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AF output off/on. These actions are only required if the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(connector AF INT [17])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In the ON state the RF LEVEL value appears in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in the OFF state &lt;OFF&gt;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adio Freq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Audio Freq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RF Leve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RF Level Unit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RF Level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RF Outpu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AF Outpu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Invalid Response VI_ERROR_INSTR_INTERPRETING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read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numberBytesTo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Char _VI_FAR readBuffe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PInt32 numBytes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data from the instrument's output buff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specified varia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valid data is not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called the instrument will hang up and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turn until it times out.  If the time-out is disabl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ng indefinitely and it may be necessary to reboo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BytesT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bytes specified by this control should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qual to the number of bytes which are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If the actual number of bytes to be read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this control specifies then multiple re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empty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strument's output buffer is not emptied the instr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nvalid data when future read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50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NO DATA is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the instrument will hang up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return until it times out.  If the time-out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hang indefinitely and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f the number of bytes expected is greater than 50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may be increased. If the actual number of bytes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the declared size of the read buffer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oming data from the instrument is placed in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function does not overwrite any old data lef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from the last time the function was called. Str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Windows/CVI is terminated with an ASCII null(0x0)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 functions will only recognize data befor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declared size of the string variable mus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number of bytes read from the instrument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ime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ytes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contains the actual number of byt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This is the value which is returned by the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actual number of bytes read is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pecified in the Number Bytes To Read control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has probably been emptied. If the read function f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read is 0, the most probable cause for th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data available at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reset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reset of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Invalid Response VI_ERROR_INSTR_INTERPRETING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revision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revision_quer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Char _VI_FAR instrumentDriverRevision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Char _VI_FAR firmwareRevision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revision numbers of the instrumen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firmware, and tells the user with which  instrument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vision of the driver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's Revision Number is "Rev 2.0, 07/1999, CVI 5.0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compatible with Instrument Firmware Revision "1.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Driver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Driver Soft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Invalid Response VI_ERROR_INSTR_INTERPRETING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rf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rfOut (ViSession instrumentHandle, ViBoolean RF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or disables the RF Output of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RF output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In the ON state the RF LEVEL value appears in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in the OFF state &lt;OFF&gt;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F Outpu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Invalid Response VI_ERROR_INSTR_INTERPRETING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self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self_tes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PInt16 selfTest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Char _VI_FAR selfTest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tes a self test and transfers the results of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s to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value returned from the instrumen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 Zero means success.  For any other code, see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ring returned from the self tes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's operation manual for an explanation of th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Invalid Response VI_ERROR_INSTR_INTERPRETING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set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setAF (ViSession instrumentHandle, ViReal64 AF_H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audio frequency of the generat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_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frequency value of the AF in Hz. The internal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cillator is automatically switched on an as the modulation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internal modulation. It can also be switche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use of the AF signal if no internal modula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0.1 Hz - 5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:    0.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-dig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      The modulation displa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:   Modulation (AM, FM, p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-ton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AF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Invalid Response VI_ERROR_INSTR_INTERPRETING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setAM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setAMMo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Int32 ampModulationType, ViReal64 AMDepth_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amplitude modul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Modulatio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AM on or off and selects modulation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Internal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External AM -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External AM -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Two-Tone AM (Int.+Ext.) -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Two-Tone AM (Int.+Ext.) -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0 - A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Depth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value of the AM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0 to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3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:     0.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The AM depth is output in the modula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Amp Modulation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AM Dept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Invalid Response VI_ERROR_INSTR_INTERPRETING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setFM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setFMMo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Int32 freqModulation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Real64 FMDevi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frequency modul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Modulatio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FM on or off and selects modulation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F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Internal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External FM -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External FM -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Two-Tone FM (Int.+Ext.) -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Two-Tone FM (Int.+Ext.) -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0 - F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D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value of the FM deviation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20 MHz, depending on the carri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:     10 Hz to 100 kHz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i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       The FM deviation is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ation display (3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Freq Modulation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M Devi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Invalid Response VI_ERROR_INSTR_INTERPRETING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setFreqLevel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setFreqLevelStep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eal64 RFStep_Hz, ViReal64 AFStep_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eal64 RFLevelStep_d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RF, AF and RF Level variation steps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Step_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tep size of the RF frequency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Hz to 100.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:     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       A step size is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uency displa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p key in the paramete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parameter RF set (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Step_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tep size of the AF frequency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1 Hz to 1.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:     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       A step size is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ation displa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tep key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pad with the parameter A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LevelStep_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tep size of the RF level in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1 dB to 125.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:     0.1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       A step size is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plitude displa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p key in the paramete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parameter RF 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F Step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AF Step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RF Level Step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Invalid Response VI_ERROR_INSTR_INTERPRETING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setModulation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setModulationStep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AMStep_, ViReal64 FMStep_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phaseModStep_R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AM depth and FM and Phase Modulation duration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Step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tep size of the modulation depth in 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1 % to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:     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       A step size is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ation displa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p key in the paramete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parameter A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tep_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tep size of the deviation (FM)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0 Hz to 19.9 MHz, depending on the carri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:     1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       A step size is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ation displa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p key in the paramete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parameter F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ModStep_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step size of the deviation (phM) in r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01 to 39.9 ra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rri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:     0.001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       A step size is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ation displa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p key in the parameter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parameter ph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AM Step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FM Step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Phase Mod Step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Invalid Response VI_ERROR_INSTR_INTERPRETING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setPhM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setPhMMo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Int32 phaseModul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eal64 phaseModulDeviation_R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phase modul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Modu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phase modulation (phM) on or off and selects th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ph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Internal p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External p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Two-Tone phM (Int.+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0 - ph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ModulDeviation_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value of the phM deviatio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400 rad, depending on the carri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1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:     0.001 to 1 rad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i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       The phM deviation is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ulation display (3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Phase Modul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Phase Modul Devi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Invalid Response VI_ERROR_INSTR_INTERPRETING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setPM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setPMMod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Int32 pulseModul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pulse modul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Modu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PM on or off and selects the BLANK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P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Normal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Inverte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0 - P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Pulse Modul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Invalid Response VI_ERROR_INSTR_INTERPRETING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set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setRF (ViSession instrumentHandle, ViReal64 RF_H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frequency value for the R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_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frequency value of the RF output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9 kHz to 1040 MHz (SMY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kHz to 2080 MHz (SMY 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:      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       The RF output frequency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requenc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:   Int./ext. referenc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F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Invalid Response VI_ERROR_INSTR_INTERPRETING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setRF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setRFLevel (ViSession instrumentHandle, ViReal64 RF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RFLevel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RFLevel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RF Level value for the R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level value of the RF output together wit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 Lev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   -140 to 13 dBm  (0.03 �V to 1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ttable up to 19 dB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uarantee of rated 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34 to 19 dBm (0.05 �V to 2V )wi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Y-B40 (settable as from -140 dBm up to 25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0.03 �V to 4V) with restric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:     0.1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       The RF Level outpu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amplitu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:   Non-interrupting lev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 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Level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dimension of the RF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dBm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The RF output level dimension appears in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Lev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whether the RF level will be set as normal or as the 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Normal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F Leve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F Level Unit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RF Level Ty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Invalid Response VI_ERROR_INSTR_INTERPRETING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singleVar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singleVarStep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parameter, ViBoolean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 variation step for the specified parameter i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parameter to be changed with the set step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Phas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 -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The LED of the selected Function in the parameter key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Instructions: Frequency/Level Steps Modul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direction of the step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Dow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The LED of the selected Function in the parameter key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Instructions: Frequency/Level Steps Modul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Paramet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Direc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Invalid Response VI_ERROR_INSTR_INTERPRETING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special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specialSettin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Boolean refF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Boolean nonInterruptingLevelSett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reference frequency and the non-interrupting leve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reference frequency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Internal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The text "EXT REF" appears in the frequency displa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InterruptingLevel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lectronic attenuation setting is used over a dynamic rang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instead of the level interrupting mechanical atten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 electronic attenuation setting is used over a dynamic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dB instead of the level-interrupting mechanical attenuator.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non-interrupting range extends from the level se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switched on to 10 dB below. Setting of a level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0 dB range is made using the mechanical attenuator set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new level, further level settings are made non-interru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in the range 0 to -10 dB. Specifications concern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, modulation depth error and distorsion factor with AM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with this function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ef Freq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Non-Interrupting Level Sett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Invalid Response VI_ERROR_INSTR_INTERPRETING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smy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rssmy_write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String write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rites commands and queries to the instrume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nd query devi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use this control to send common commands and qu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. This control can also be used to writ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*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command or query to be sent to the instrumen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enclosed in double quotes i.e. "*RST" or may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